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RC (Remote Control) Version 1.0, (C) 1995-2006 by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ari Portfolio als programmierbare Fern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HTUNG: Ich �bernehme keine Verantwortung f�r Sch�d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ie Verwendung der beschriebenen Hard- oder Softwar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zuf�hren sein k�nnten. Bei der gezeigten Sendeschal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er Schnittstellenbaustein des Parallelportmoduls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au�erhalb seiner Spezifikationen betri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Neuerungen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nderung in der Empfangsschaltung: Der Widerstandsw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100 kOhm auf 22 kOhm reduziert, weil sonst die High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inlesen zu lange anhalten k�nnen. Der Widerstand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kleiner gew�hlt werden, solange keine kurzen Unterbre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gh-Pegel bei der grafischen Ansicht auftreten. (Die Zeit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egelwechsel sollte deutlich �ber der Periodendau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�gerfrequenz lieg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leine Verbesserungen beim Timing, gesperrt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fnehmen und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Option f�r die mehrfache Wiederholung eines Befehls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richtig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�hlbare Tr�gerfrequenz: Bei getunten Portfolios k�nn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ung der (nominellen) Tr�gerfrequenz eine Kompen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h�heren Takts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ht mehr ben�tigte Ger�te k�nnen jetzt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besserte Us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eige der gerade aktiven Tasten im Sende- und Diagnos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dentliche Formatierung von Ger�te- und Kommando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erische Anzeigen im Dezim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zu programmierende Ger�t wird beim Umschalten in den Lern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malig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Applikationen lassen sich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ardware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um Betrieb ist die parallele Schnittstele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pf�ngersch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 werden nur eine Fotodiode und ein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n�tigt. Die Stromversorgung �bernimmt der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9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\|  Foto-       9 = par. Schnittstelle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/| transistor  12 = par. Schnittstelle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               25 = par. Schnittstelle P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2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! !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! ! stand  ca. 22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schlu� am Druckerport. Draufsicht (fem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\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\ 13 12 11 10  9  8  7  6  5  4  3  2 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\  25 24 23 22 21 20 19 18 17 16 15 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\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tung   Adresse (Portfolio)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       807Ah and 1          Eing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9       8078h and 80h        wird high gesetzt, dient der Stromvers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esch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nte 1: 7 Datenleitungen der par. Schnittstelle versor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nde-LED (Pin 2 bis 8). Die achte Datenleitung (Pi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ird f�r die Empfangsschaltung ben�tigt. Ich habe die IR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uch schon ohne Vorwiderstand an die 5V aus der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telle geh�ngt. Die Spannung bricht dann zwar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ber der Strom ist auf jeden Fall h�her als mit Vor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tand. Dabei besteht allerdings das Risiko, da�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ie IR-LED, das Schnittstellenmodul oder gar irgendw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ofo �berlast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ber einen 56 Ohm Widerstand in Reihe mit der IR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fliessen ca. 60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----------+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...        !   7 Leitungen parallel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8----------+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_!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\ /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-+-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! !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! ! stand  z.B. 56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25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nte 2: Nur 1 Steuerleitung der par. Schnittstelle, Treiber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nd ext. Stromquelle,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nte 3: Einbau der Sende-LED in den PF, Steuerleit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icht gekl�rt, Treiber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verwaltet bis zu 10 Ger�teebenen, denen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zugeordnet wird, mit der die entsprechende Ebe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lt wird. Alle restlichen Tasten (au�er Cursor etc.)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igentlichen IR-Kommando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der Control-Taste k�nnen folgend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H&gt; =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N&gt; = Normalbetrieb: Senden der gelernten IR-Sign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m Start befindet sich das Programm im Normal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L&gt; = Lernen: Einlesen eines IR-Signals vom Paralle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D&gt; = Diagn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en zur Speicherbelegung und grafis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 aufgenommenen Signale (15ms/Ze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TRL+O&gt; = Optionsmen�, siehe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T&gt; = Test: Signalisiert akustisch, ob �berhaupt ein Signal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und gibt dessen Frequenz an. Eignet sich z.B. au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ung der Bildwiederholfrequenz ein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W&gt; = Wartet ca. 2 Sekunden. Kann bei der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f�hrung von Befehlsfolgen per Eingabe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peat    Legt fest, wie oft hintereinander k�nftig gel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e jeweils ausgestrah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tebereich: 1-16 (=0), Voreinstellung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use</w:t>
        <w:tab/>
        <w:t xml:space="preserve">    Legt die Pause zwischen den Befehlswiederholungen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tebereich: 1-16 (=0), Voreinstellung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       Wahl der Tr�gerfrequenz f�r neu definierte 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ca.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= ca. 2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= ca. 3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 = ca. 38 kHz (Vo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      Listet alle definierten Ger�t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       Listet alle gelernten Kommandos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       L�scht das gerade aktive Ger�t aus der Ger�t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alle zugewiesenen Befehle aus der Kommando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ls Eingabequelle f�r Mak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tomatischen Senden einer Sequenz von IR-Befehlen kann es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azu n�tigen Eingaben in einer Datei zu speichern und dies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RC.COM als Eingabequelle zuzuteilen (z.B.: RC &lt; makro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RC auch automatisch beendet wird, mu� ESC das letzte Zeich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ein. Im Portfolio-Editor erzeugt man ESC mit &lt;Alt+�&gt;,&lt;Alt+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Datenfiles �lterer Versionen (&lt;1.0) sind inkompatibe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hnen absolute Adressangaben enthalten waren, die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 des Programmcodes nicht mehr 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im Ler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bbruch des Empfangsvorgangs wird nun die Ursache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gnalspeicher voll:  Sollte erst nach mehreren hundert gelernten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uftreten. Die Datei RC.DAT w�re dann ca. 20 kByte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gnal hat &gt;255 Pegelwechsel: Entweder ist das IR-�bertrag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klich zu kompliziert (ich glaube nicht, da� es solche gibt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use zwischen den identischen Datenpaketen ist zu k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out w�hrend High-Pegel: Die �bertragung beginnt oft mit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en High-Impuls. Tritt dieser Fehler auf, ist im Programm der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�hler, der die Impulsdauer mi�t, �berge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ignal hat &lt;10 Pegelwechsel: Wahrscheinlich handelt es sich bei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menen Signal um eine St�rung (Lichtblitz / Prellkonta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bedienu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r-Break: Es wurde Escape gedr�ckt. Die eigentlich zu belegend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freigegeben, daher auch zum L�schen einzelner Kommandos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vom Programm erkennbaren Fehlerquellen k�nnten folgende Fa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f�r ein Versag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 IR-Signal k�nnte unvollst�ndig abgelegt worden sei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t das Signalende n�mlich an eine Pause, die mindestens 256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intervalle lange dauern mu�. 1 Abtastintervall ist in der gra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n Darstellung (Diagnose) 1 Pixel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che Ger�te erwarten wieder mehrmals hintereinander das gleic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andere dadurch irritiert werden k�nnen. Ggf. m�ss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die Einstellungen f�r "Repeat" und "Pause"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e Tr�gerfrequenz k�nnte zu stark vom Original abweichen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Empf�nger heraus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e Abweichung zwischen Aufnahme- und Wiedergabegeschwindigkeit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,5 Proz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Format des Daten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5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r�te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Eintr�ge, jeweils 1 Byte Ger�te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Byte Ger�t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Byte f�r die Tr�gerfrequenz (Werte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ende durch 0 mar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mmando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500 Eintr�ge � 16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�nge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Ger�te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11    Beschreibung ($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2    Anfang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1    obere 4 Bit:  Anzahl der Wiederholungen 1..16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ere 4 Bit: Dauer der Pause dazwischen 1..16(=0) * 2.1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Signale selbst: Abwechselnde Byte-Werte f�r die Dauer von High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owpegel, Ende durch 0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erst mal. Bitte gr�ndlich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berichte, Fehlerreports, Hinweise oder Fragen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i@free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